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XXII/7 – 02.03.2026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</w:t>
        <w:tab/>
        <w:t>Rozpočtová opatření roku 2026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</w:t>
        <w:tab/>
        <w:t xml:space="preserve">Rada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</w:t>
        <w:tab/>
        <w:t>Ing. Marta Frolcová – vedoucí odboru finančního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Bc. Hana Štěpánková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13.02.2026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jc w:val="both"/>
        <w:outlineLvl w:val="0"/>
        <w:rPr>
          <w:i/>
          <w:i/>
        </w:rPr>
      </w:pPr>
      <w:r>
        <w:rPr>
          <w:i/>
        </w:rPr>
        <w:t xml:space="preserve">Zastupitelstvo města Kyjova, po projednání a v souladu s ustanovením § 84 odst. 2 písm. b) zákona č. 128/2000 Sb.,  o obcích (obecní zřízení), ve znění pozdějších předpisů, schvaluje rozpočtová opatření č. 401-408 roku 2026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right" w:pos="9072" w:leader="none"/>
        </w:tabs>
        <w:rPr/>
      </w:pPr>
      <w:r>
        <w:rPr>
          <w:b/>
          <w:u w:val="single"/>
        </w:rPr>
        <w:t xml:space="preserve">Schválený rozpočet roku 2026 činí                                                                  </w:t>
        <w:tab/>
        <w:t>510.843,1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á opatření č. 401-408    </w:t>
        <w:tab/>
        <w:t xml:space="preserve">schválená ZM dne 02.03.2026             </w:t>
        <w:tab/>
        <w:t>7.496,4 tis. Kč</w:t>
      </w:r>
    </w:p>
    <w:p>
      <w:pPr>
        <w:pStyle w:val="Normal"/>
        <w:tabs>
          <w:tab w:val="clear" w:pos="708"/>
          <w:tab w:val="decimal" w:pos="7380" w:leader="none"/>
          <w:tab w:val="right" w:pos="9072" w:leader="none"/>
        </w:tabs>
        <w:rPr/>
      </w:pPr>
      <w:r>
        <w:rPr>
          <w:b/>
        </w:rPr>
        <w:t>Celkem rozpočtové změny v ZM</w:t>
        <w:tab/>
        <w:t xml:space="preserve">      </w:t>
        <w:tab/>
        <w:t>7.496,4 tis.Kč</w:t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jc w:val="both"/>
        <w:rPr/>
      </w:pPr>
      <w:r>
        <w:rPr/>
        <w:t>Rozpočtová opatření č. 401-408 projednal finanční výbor zastupitelstva dne 10.02.2026             a doporučil jejich schválení.</w:t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jc w:val="both"/>
        <w:rPr/>
      </w:pPr>
      <w:r>
        <w:rPr/>
        <w:t>Rozpočtová opatření č. 401-408 projednala rada města dne 09.02.2026 a doporučila jejich schválení.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01-408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0:47:00Z</dcterms:created>
  <dc:creator>Ing. František Vaculovič</dc:creator>
  <dc:description/>
  <cp:keywords/>
  <dc:language>en-US</dc:language>
  <cp:lastModifiedBy>Hana Štěpánková</cp:lastModifiedBy>
  <cp:lastPrinted>2025-11-27T13:40:00Z</cp:lastPrinted>
  <dcterms:modified xsi:type="dcterms:W3CDTF">2026-02-17T11:43:00Z</dcterms:modified>
  <cp:revision>4</cp:revision>
  <dc:subject/>
  <dc:title>RM 5/</dc:title>
</cp:coreProperties>
</file>